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34" w:dyaOrig="1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6pt;height:41.55pt" filled="f" o:ole="">
            <v:imagedata r:id="rId3" o:title=""/>
          </v:shape>
          <o:OLEObject Type="Embed" ProgID="" ShapeID="ole_rId2" DrawAspect="Content" ObjectID="_12123349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mbrella;Times New Roman" w:hAnsi="Umbrella;Times New Roman" w:cs="Umbrella;Times New Roman"/>
          <w:lang w:val="de-DE"/>
        </w:rPr>
      </w:pPr>
      <w:r>
        <w:rPr>
          <w:rFonts w:cs="Umbrella;Times New Roman" w:ascii="Umbrella;Times New Roman" w:hAnsi="Umbrella;Times New Roman"/>
          <w:lang w:val="de-D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Umbrella;Times New Roman" w:hAnsi="Umbrella;Times New Roman" w:cs="Umbrella;Times New Roman"/>
          <w:sz w:val="34"/>
          <w:lang w:val="de-DE"/>
        </w:rPr>
      </w:pPr>
      <w:r>
        <w:rPr>
          <w:rFonts w:cs="Umbrella;Times New Roman" w:ascii="Umbrella;Times New Roman" w:hAnsi="Umbrella;Times New Roman"/>
          <w:sz w:val="34"/>
          <w:lang w:val="de-D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4"/>
          <w:lang w:val="de-DE"/>
        </w:rPr>
      </w:pPr>
      <w:r>
        <w:rPr>
          <w:sz w:val="34"/>
          <w:lang w:val="de-D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Informacja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otycząca bezpieczeństwa i ochrony zdrowia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Fonts w:cs="Arial" w:ascii="Arial" w:hAnsi="Arial"/>
        </w:rPr>
        <w:t>(Rozporządzenie Ministra Infrastruktury z dn. 23.06.2003 – Dz.U.03.120.1126 – ws. informacji dotyczącej bezpieczeństwa i ochrony zdrowia oraz planu bezpieczeństwa i ochrony zdrowia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836" w:hanging="2836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</w:t>
      </w:r>
      <w:r>
        <w:rPr>
          <w:rFonts w:cs="Arial" w:ascii="Arial" w:hAnsi="Arial"/>
          <w:sz w:val="30"/>
        </w:rPr>
        <w:t xml:space="preserve">Temat:        </w:t>
        <w:tab/>
        <w:t>Wykonanie instalacji elektrycznych oświetlenia zewnętrznego oraz zasilania przepompowni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836" w:hanging="283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836" w:hanging="2836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 </w:t>
      </w:r>
      <w:r>
        <w:rPr>
          <w:rFonts w:cs="Arial" w:ascii="Arial" w:hAnsi="Arial"/>
          <w:sz w:val="30"/>
        </w:rPr>
        <w:t>Obiekt:</w:t>
        <w:tab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836" w:hanging="283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ab/>
        <w:t xml:space="preserve">Adres:         </w:t>
        <w:tab/>
      </w:r>
      <w:r>
        <w:rPr>
          <w:bCs/>
          <w:sz w:val="24"/>
          <w:szCs w:val="24"/>
        </w:rPr>
        <w:t>Dz. nr geod. 457, 1220, 122, 561,  560/2, 254, 233, 234, 235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bCs/>
          <w:sz w:val="24"/>
          <w:szCs w:val="24"/>
        </w:rPr>
        <w:t xml:space="preserve">236, 237/1, 237/2, 237/3, 238, 239, 249 </w:t>
      </w:r>
      <w:r>
        <w:rPr>
          <w:rFonts w:cs="Arial" w:ascii="Arial" w:hAnsi="Arial"/>
          <w:iCs/>
          <w:color w:val="000000"/>
          <w:sz w:val="24"/>
          <w:szCs w:val="24"/>
        </w:rPr>
        <w:t>w miejscowości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0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iCs/>
          <w:color w:val="000000"/>
          <w:sz w:val="24"/>
          <w:szCs w:val="24"/>
        </w:rPr>
        <w:t>Szczuczyn, woj. podlaski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835" w:hanging="2835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 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  <w:sz w:val="3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30"/>
        </w:rPr>
        <w:t>Autor:</w:t>
        <w:tab/>
        <w:tab/>
        <w:t>mgr inż. Robert Łapiński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upr. PDL/POOE/060/08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/>
      </w:pPr>
      <w:r>
        <w:rPr>
          <w:rFonts w:cs="Arial" w:ascii="Arial" w:hAnsi="Arial"/>
          <w:sz w:val="30"/>
        </w:rPr>
        <w:t>Białystok - styczeń – 2013 r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>Zawartość opracowania- informacja BIO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Przedmiot i cel opracowan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Zakres robót dla całego zamierzenia inwestycyjneg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Definicje, pojęcia i skrót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Kompetencje i odpowiedzialność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Organizacja budow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Kadra techniczn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Elementy które mogą stwarzać zagrożenie bezpieczeństwa i zdrowia ludz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Informacje dotyczące przewidywanych zagrożeń występujących podczas realizacji robót budowlanyc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Informacje o sposobie prowadzenia instruktażu pracowników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2"/>
        </w:rPr>
        <w:t>Określenie sposobu przechowywania i przemieszczania materiałów niebezpiecznych na terenie budow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Środki zapobiegające niebezpieczeństwom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32"/>
        </w:rPr>
        <w:t>Przedmiot i cel opracowania</w:t>
      </w:r>
    </w:p>
    <w:p>
      <w:pPr>
        <w:pStyle w:val="Heading2"/>
        <w:rPr/>
      </w:pPr>
      <w:r>
        <w:rPr/>
        <w:t>Przedmiotem opracowania są wytyczne dla sporządzenia planu bezpieczeństwa i ochrony zdrowia na placu budowy.</w:t>
      </w:r>
    </w:p>
    <w:p>
      <w:pPr>
        <w:pStyle w:val="TextBody"/>
        <w:rPr/>
      </w:pPr>
      <w:r>
        <w:rPr/>
        <w:t>Plan bezpieczeństwa i ochrony zdrowia na budowie uwzględnia strukturę i działanie systemu bezpieczeństwa i ochrony zdrowia podczas realizacji procesu produkcyjnego zgodnie z Ustawą Prawo Budowlane i Rozporządzenie Ministra Infrastruktury z dnia 23.06.2003 – Dz.U.03.120.1126.</w:t>
      </w:r>
    </w:p>
    <w:p>
      <w:pPr>
        <w:pStyle w:val="TextBody"/>
        <w:rPr/>
      </w:pPr>
      <w:r>
        <w:rPr/>
        <w:t>Celem planu bezpieczeństwa i ochrony zdrowia na budowie jest zaplanowanie, opisania i wdrożenie działań związanych z zapewnieniem zarządzania bezpieczeństwa i ochrony zdrowia tak, aby proces budowlany odbywał się na poziomie , określonym przez przepisy prawa , właściwe normy techniczne i wymagania klienta oraz systemu jak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Zakres robót dla całego zamierzenia inwestycyjnego</w:t>
      </w:r>
    </w:p>
    <w:p>
      <w:pPr>
        <w:pStyle w:val="TextBody"/>
        <w:rPr/>
      </w:pPr>
      <w:r>
        <w:rPr/>
        <w:t>Plan bezpieczeństwa i ochrony zdrowia obejmuje techniczne i organizacyjne działania wykonawcy na budowie w zakresie objętym umową między Inwestorem a Wykonawcą , jak również kierownikiem budowy.</w:t>
      </w:r>
    </w:p>
    <w:p>
      <w:pPr>
        <w:pStyle w:val="Normal"/>
        <w:rPr/>
      </w:pPr>
      <w:r>
        <w:rPr>
          <w:sz w:val="28"/>
        </w:rPr>
        <w:t>Zakres robót obejmuje wykonanie przyłączy elektrycznych nn zasilających przepompownie ścieków i deszczowe, wykonanie oświetlenia zewnętrzneg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Definicje, pojęcia i skróty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Inwestor</w:t>
      </w:r>
      <w:r>
        <w:rPr>
          <w:sz w:val="28"/>
        </w:rPr>
        <w:t xml:space="preserve"> </w:t>
        <w:tab/>
        <w:t>Burmistrz Szczuczyn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lac Tysiąclecia 2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9-230 Szczuczyn</w: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Projektant</w:t>
      </w:r>
      <w:r>
        <w:rPr>
          <w:sz w:val="28"/>
        </w:rPr>
        <w:tab/>
        <w:t>mgr inż. Robert Łapiński  upr.nr PDL/POOE/060/0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’’GRAF” Pracownia Architektoniczno - Graficzn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ul.Czysta 14, 15-463 Białysto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sz w:val="28"/>
          <w:u w:val="single"/>
        </w:rPr>
        <w:t xml:space="preserve">Wykonawca: </w:t>
      </w:r>
      <w:r>
        <w:rPr>
          <w:sz w:val="28"/>
        </w:rPr>
        <w:tab/>
        <w:t>wybrany w drodze przetargu</w:t>
      </w:r>
    </w:p>
    <w:p>
      <w:pPr>
        <w:pStyle w:val="Normal"/>
        <w:rPr/>
      </w:pPr>
      <w:r>
        <w:rPr>
          <w:sz w:val="28"/>
          <w:u w:val="single"/>
        </w:rPr>
        <w:t>Kierownik budowy</w:t>
      </w:r>
      <w:r>
        <w:rPr>
          <w:sz w:val="28"/>
        </w:rPr>
        <w:t xml:space="preserve"> : osoba fizyczna kierująca, na podstawie umowy, procesem inwestycyjnym posiadająca odpowiednie uprawnienia budowlane do kierowania i nadzorowania robotami budowlanymi , zrzeszona w odpowiedniej izbie samorządu zawodowego.</w:t>
      </w:r>
    </w:p>
    <w:p>
      <w:pPr>
        <w:pStyle w:val="Normal"/>
        <w:rPr/>
      </w:pPr>
      <w:r>
        <w:rPr>
          <w:sz w:val="28"/>
          <w:u w:val="single"/>
        </w:rPr>
        <w:t>Umowa:</w:t>
      </w:r>
      <w:r>
        <w:rPr>
          <w:sz w:val="28"/>
        </w:rPr>
        <w:t xml:space="preserve"> </w:t>
        <w:tab/>
        <w:t>Umowa zawarta pomiędzy Inwestorem a Wykonawcą na wykonanie określonych robót na budowie wraz z zakresem prac, określonym zgodnie z projektem technicznym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System:</w:t>
      </w:r>
      <w:r>
        <w:rPr>
          <w:sz w:val="28"/>
        </w:rPr>
        <w:t xml:space="preserve"> system jakości wykonawcy.</w:t>
      </w:r>
    </w:p>
    <w:p>
      <w:pPr>
        <w:pStyle w:val="TextBody"/>
        <w:rPr/>
      </w:pPr>
      <w:r>
        <w:rPr/>
        <w:t>Niniejszy plan zarządzania bezpieczeństwa i ochrony zdrowia na budowie , opisuje strukturę organizacyjną budowy, zakres kompetencji i odpowiedzialności kadry kierowniczej oraz inżynieryjno-technicznej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4.Kompetencje i odpowiedzialność</w:t>
      </w:r>
    </w:p>
    <w:p>
      <w:pPr>
        <w:pStyle w:val="Normal"/>
        <w:rPr>
          <w:sz w:val="28"/>
        </w:rPr>
      </w:pPr>
      <w:r>
        <w:rPr>
          <w:sz w:val="28"/>
        </w:rPr>
        <w:t>Kierownik robót budowlanych opracowuje zakres kompetencji i obowiązków dla podległych sobie pracowników oraz, w porozumieniu z inwestorem , harmonogram prac.</w:t>
      </w:r>
    </w:p>
    <w:p>
      <w:pPr>
        <w:pStyle w:val="TextBody"/>
        <w:rPr/>
      </w:pPr>
      <w:r>
        <w:rPr/>
        <w:t>Konieczne jest również przeprowadzenie szkoleń stanowiskowych odpowiednio do wykonywanych zadań przez poszczególnych pracowników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5.Organizacja budowy</w:t>
      </w:r>
    </w:p>
    <w:p>
      <w:pPr>
        <w:pStyle w:val="TextBody"/>
        <w:rPr/>
      </w:pPr>
      <w:r>
        <w:rPr/>
        <w:t>Kierownik budowy(kierownictwo budowy) ponosi odpowiedzialność  za prawidłowe i zgodne obowiązującymi przepisami zorganizowanie i oznaczenie terenu budowy (o ile wynika to z umowy) oraz zrządza i ponosi odpowiedzialność za przebieg prac Wykonawcy na budowie.</w:t>
      </w:r>
    </w:p>
    <w:p>
      <w:pPr>
        <w:pStyle w:val="TextBody"/>
        <w:rPr/>
      </w:pPr>
      <w:r>
        <w:rPr/>
        <w:t>Zakres prac i obowiązków Wykonawcy określa Umowa.</w:t>
      </w:r>
    </w:p>
    <w:p>
      <w:pPr>
        <w:pStyle w:val="TextBody"/>
        <w:rPr/>
      </w:pPr>
      <w:r>
        <w:rPr/>
        <w:t>Wszystkie roboty wykonywane będą zgodnie z przepisami prawa budowlanego, normami technicznymi oraz wymaganiami i wytycznymi zawartymi w planie ZB i OZ. Wszyscy pracownicy powinni posiadać aktualne szkolenia z zakresu BHP. Ponadto przed rozpoczęciem prac ,kierownik robót powinien przeprowadzić dodatkowe szkolenie z zakresu BHP , uwzględniając specyfikację robót objętych umową. Pracownicy będą wyposażeni w niezbędne środki ochronne(ubrania robocze, kaski, rękawice, uprzęże do pracy na wysokości, itp.)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6.Kadra techniczna</w:t>
      </w:r>
    </w:p>
    <w:p>
      <w:pPr>
        <w:pStyle w:val="TextBody"/>
        <w:rPr/>
      </w:pPr>
      <w:r>
        <w:rPr/>
        <w:t xml:space="preserve">Osobą bezpośrednio odpowiedzialną za BHP robót objętych Planem Zarządzania Bezpieczeństwem i Ochrony Zdrowia ze strony wykonawcy jest kierownik budowy, posiadający wymagane uprawnienia do pełnienia samodzielnych funkcji technicznych w budownictwi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7.Elementy które mogą stwarzać zagrożenie bezpieczeństwa i zdrowia ludz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ace związane z wykonaniem wykopów</w:t>
      </w:r>
    </w:p>
    <w:p>
      <w:pPr>
        <w:pStyle w:val="TextBody"/>
        <w:rPr/>
      </w:pPr>
      <w:r>
        <w:rPr/>
        <w:t xml:space="preserve">Prace związane z wykonaniem podłączeń zasilań elektrycznych 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8.Informacje dotyczące przewidywanych zagrożeń występujących podczas realizacji robót budowlanyc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godnie z artykułem 21a ust. 2 pkt. 1-10 roboty budowlane, których charakter, organizacja lub miejsce prowadzenia stwarza szczególnie wysokie ryzyko powstania zagrożenia bezpieczeństwa i zdrowia ludzi , to w opisanym przypadku:</w:t>
      </w:r>
    </w:p>
    <w:p>
      <w:pPr>
        <w:pStyle w:val="TextBody"/>
        <w:rPr>
          <w:u w:val="single"/>
        </w:rPr>
      </w:pPr>
      <w:r>
        <w:rPr>
          <w:u w:val="single"/>
        </w:rPr>
        <w:t>Prace spawalnicze</w:t>
      </w:r>
    </w:p>
    <w:p>
      <w:pPr>
        <w:pStyle w:val="TextBody"/>
        <w:rPr/>
      </w:pPr>
      <w:r>
        <w:rPr/>
        <w:t>-Zagrożenie odpryskami spawalniczymi</w:t>
      </w:r>
    </w:p>
    <w:p>
      <w:pPr>
        <w:pStyle w:val="TextBody"/>
        <w:rPr/>
      </w:pPr>
      <w:r>
        <w:rPr/>
        <w:t>-Uszkodzenie wzroku i skóry na wskutek promieniowania nadfioletowego i podczerwonego</w:t>
      </w:r>
    </w:p>
    <w:p>
      <w:pPr>
        <w:pStyle w:val="TextBody"/>
        <w:rPr/>
      </w:pPr>
      <w:r>
        <w:rPr/>
        <w:t>-Zagrożenie pożarem lub wybuchem</w:t>
      </w:r>
    </w:p>
    <w:p>
      <w:pPr>
        <w:pStyle w:val="TextBody"/>
        <w:rPr/>
      </w:pPr>
      <w:r>
        <w:rPr/>
        <w:t>-Zagrożenie porażeniem prądem elektrycznym przy spawaniu elektrycznym, związane z użytkowaniem spawarek elektrycznych i ich wyposażenia.</w:t>
      </w:r>
    </w:p>
    <w:p>
      <w:pPr>
        <w:pStyle w:val="TextBody"/>
        <w:rPr>
          <w:u w:val="single"/>
        </w:rPr>
      </w:pPr>
      <w:r>
        <w:rPr>
          <w:u w:val="single"/>
        </w:rPr>
        <w:t>Prace na wysokości</w:t>
      </w:r>
    </w:p>
    <w:p>
      <w:pPr>
        <w:pStyle w:val="TextBody"/>
        <w:rPr/>
      </w:pPr>
      <w:r>
        <w:rPr/>
        <w:t>-Upadek pracownika</w:t>
      </w:r>
    </w:p>
    <w:p>
      <w:pPr>
        <w:pStyle w:val="TextBody"/>
        <w:rPr/>
      </w:pPr>
      <w:r>
        <w:rPr/>
        <w:t>-Upadek narzędzi i materiałów</w:t>
      </w:r>
    </w:p>
    <w:p>
      <w:pPr>
        <w:pStyle w:val="TextBody"/>
        <w:rPr>
          <w:u w:val="single"/>
        </w:rPr>
      </w:pPr>
      <w:r>
        <w:rPr>
          <w:u w:val="single"/>
        </w:rPr>
        <w:t>Prace ziemne</w:t>
      </w:r>
    </w:p>
    <w:p>
      <w:pPr>
        <w:pStyle w:val="TextBody"/>
        <w:rPr/>
      </w:pPr>
      <w:r>
        <w:rPr/>
        <w:t>-Wpadnięcie do wykopu np. na skutek uderzenia przez ruchomą część maszyny budowlanej(np. łyżkę koparki), obsunięcie się ziemi z krawędzi wykopu, poślizgnięcie się.</w:t>
      </w:r>
    </w:p>
    <w:p>
      <w:pPr>
        <w:pStyle w:val="TextBody"/>
        <w:rPr/>
      </w:pPr>
      <w:r>
        <w:rPr>
          <w:u w:val="single"/>
        </w:rPr>
        <w:t>Do szkodliwych czynników mogących występować na budowie</w:t>
      </w:r>
      <w:r>
        <w:rPr/>
        <w:t xml:space="preserve"> należą czynniki fizyczne – hałas, drgania mechaniczne, niska temperatura, wysoka wilgotność powietrza oraz nieprawidłowe oświetlenie.</w:t>
      </w:r>
    </w:p>
    <w:p>
      <w:pPr>
        <w:pStyle w:val="TextBody"/>
        <w:rPr/>
      </w:pPr>
      <w:r>
        <w:rPr/>
        <w:t>Do czynników niebezpiecznych powodującym najczęściej urazy należą przede wszystkim czynniki mechaniczne takie jak:</w:t>
      </w:r>
    </w:p>
    <w:p>
      <w:pPr>
        <w:pStyle w:val="TextBody"/>
        <w:rPr/>
      </w:pPr>
      <w:r>
        <w:rPr/>
        <w:t xml:space="preserve">-Ruchome a szczególnie wirujące części maszyn i innych urządzeń </w:t>
      </w:r>
    </w:p>
    <w:p>
      <w:pPr>
        <w:pStyle w:val="TextBody"/>
        <w:rPr/>
      </w:pPr>
      <w:r>
        <w:rPr/>
        <w:t>-Poruszające się środki transportu</w:t>
      </w:r>
    </w:p>
    <w:p>
      <w:pPr>
        <w:pStyle w:val="TextBody"/>
        <w:rPr/>
      </w:pPr>
      <w:r>
        <w:rPr/>
        <w:t>-Ostre wystające elementy</w:t>
      </w:r>
    </w:p>
    <w:p>
      <w:pPr>
        <w:pStyle w:val="TextBody"/>
        <w:rPr/>
      </w:pPr>
      <w:r>
        <w:rPr/>
        <w:t>-Spadające elementy</w:t>
      </w:r>
    </w:p>
    <w:p>
      <w:pPr>
        <w:pStyle w:val="TextBody"/>
        <w:rPr/>
      </w:pPr>
      <w:r>
        <w:rPr/>
        <w:t>-Śliskie nierówne powierzchnie</w:t>
      </w:r>
    </w:p>
    <w:p>
      <w:pPr>
        <w:pStyle w:val="TextBody"/>
        <w:rPr/>
      </w:pPr>
      <w:r>
        <w:rPr/>
        <w:t>Do czynników niebezpiecznych należy również zaliczyć prąd elektryczny oraz wybu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2"/>
        </w:rPr>
        <w:t>9.Informacje o sposobie prowadzenia instruktażu pracowników</w:t>
      </w:r>
    </w:p>
    <w:p>
      <w:pPr>
        <w:pStyle w:val="TextBody"/>
        <w:rPr/>
      </w:pPr>
      <w:r>
        <w:rPr/>
        <w:t>Przed przystąpieniem do wykonywania prac budowlano-montażowych pracownicy przeznaczeni do wykonania powyższych zadań poddani weryfikacji odnośnie posiadanych kwalifikacji zawodowych, zaświadczeń lekarskich dopuszczających do pracy, szkoleń BHP i p.poż.</w:t>
      </w:r>
    </w:p>
    <w:p>
      <w:pPr>
        <w:pStyle w:val="TextBody"/>
        <w:rPr/>
      </w:pPr>
      <w:r>
        <w:rPr/>
        <w:t>W przypadku prowadzenia prac, co do których prawo wymaga posiadania dodatkowych kwalifikacji (np. elektrycznych, spawalniczych), również te kwalifikacje muszą zostać zweryfikowane. Po przydzieleniu zadań, a przed dopuszczeniem pracowników do ich wykonania, kierownik budowy prowadzi instruktaże stanowiskowe z uwzględnieniem następujących zasad:</w:t>
      </w:r>
    </w:p>
    <w:p>
      <w:pPr>
        <w:pStyle w:val="TextBody"/>
        <w:numPr>
          <w:ilvl w:val="0"/>
          <w:numId w:val="4"/>
        </w:numPr>
        <w:rPr/>
      </w:pPr>
      <w:r>
        <w:rPr/>
        <w:t>szkolenie pracowników w zakresie BHP</w:t>
      </w:r>
    </w:p>
    <w:p>
      <w:pPr>
        <w:pStyle w:val="TextBody"/>
        <w:numPr>
          <w:ilvl w:val="0"/>
          <w:numId w:val="4"/>
        </w:numPr>
        <w:rPr/>
      </w:pPr>
      <w:r>
        <w:rPr/>
        <w:t>zasady postępowania w przypadku wystąpienia zagrożenia</w:t>
      </w:r>
    </w:p>
    <w:p>
      <w:pPr>
        <w:pStyle w:val="TextBody"/>
        <w:numPr>
          <w:ilvl w:val="0"/>
          <w:numId w:val="4"/>
        </w:numPr>
        <w:rPr/>
      </w:pPr>
      <w:r>
        <w:rPr/>
        <w:t>zasady stosowania przez pracowników środków ochrony indywidualnej oraz odzieży i obuwia roboczego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  <w:t>10.Określenie sposobu   przechowywania i przemieszczania materiałów niebezpiecznych na terenie budow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W trakcie realizacji procesu produkcyjnego, wszędzie tam gdzie jest to wymagane przepisami prawa i normami technicznymi, należy przewidzieć środki gaśnicze i środki pierwszej pomo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32"/>
        </w:rPr>
        <w:t>11.Środki zapobiegające niebezpieczeństwom</w:t>
      </w:r>
    </w:p>
    <w:p>
      <w:pPr>
        <w:pStyle w:val="TextBody"/>
        <w:rPr/>
      </w:pPr>
      <w:r>
        <w:rPr/>
        <w:tab/>
        <w:t>Niezgodność lub brak jednej, lub kilku cech w stosunku do zamieszczonych wymagań określonych w Planie Zarządzania i Ochrona Zdrowia, uprawnia Kierownika Budowy do zatrzymania procesu budowy, aż do momentu zlikwidowania niedociągnięć.</w:t>
      </w:r>
    </w:p>
    <w:p>
      <w:pPr>
        <w:pStyle w:val="Normal"/>
        <w:rPr>
          <w:sz w:val="28"/>
        </w:rPr>
      </w:pPr>
      <w:r>
        <w:rPr>
          <w:sz w:val="28"/>
        </w:rPr>
        <w:t>Zabronione jest wykonywanie prac w stanie nietrzeźwym, złym stanie psychofizycznym. Określenie zdolności pracownika do pracy leży w zakresie Kierownika Budowy.</w:t>
      </w:r>
    </w:p>
    <w:p>
      <w:pPr>
        <w:pStyle w:val="Normal"/>
        <w:rPr>
          <w:sz w:val="28"/>
        </w:rPr>
      </w:pPr>
      <w:r>
        <w:rPr>
          <w:sz w:val="28"/>
        </w:rPr>
        <w:t>Pracownicy zatrudnieni na budowie, powinni być wyposażeni w środki ochrony indywidualnej oraz odzież i obuwie robocze, zgodnie z tabelą norm przydziału środków ochrony indywidualnej opracowaną przez pracodawcę.</w:t>
      </w:r>
    </w:p>
    <w:p>
      <w:pPr>
        <w:pStyle w:val="Normal"/>
        <w:rPr>
          <w:sz w:val="28"/>
        </w:rPr>
      </w:pPr>
      <w:r>
        <w:rPr>
          <w:sz w:val="28"/>
        </w:rPr>
        <w:t>Środki ochrony indywidualnej w zakresie ochrony zdrowia i bezpieczeństwa użytkowników tych środków powinny zapewnić wystarczającą ochronę przed występującymi zagrożeniami (np. upadek z wysokości, uszkodzenie słuchu, wzroku, twarzy).</w:t>
      </w:r>
    </w:p>
    <w:p>
      <w:pPr>
        <w:pStyle w:val="Normal"/>
        <w:rPr>
          <w:sz w:val="28"/>
        </w:rPr>
      </w:pPr>
      <w:r>
        <w:rPr>
          <w:sz w:val="28"/>
        </w:rPr>
        <w:t>Przed przystąpieniem do robót ziemnych związanych z pracami przy urządzeniach i instalacjach energetycznych, na terenie przyszłych robót należy rozpoznać i oznaczyć uzbrojenie podziemne, a w szczególności sieci elektroenergetyczne, telekomunikacyjne, wodne i inne.</w:t>
      </w:r>
    </w:p>
    <w:p>
      <w:pPr>
        <w:pStyle w:val="Normal"/>
        <w:rPr>
          <w:sz w:val="28"/>
        </w:rPr>
      </w:pPr>
      <w:r>
        <w:rPr>
          <w:sz w:val="28"/>
        </w:rPr>
        <w:t>Urządzenia i instalacje energetyczne stwarzające zagrożenie dla zdrowia i życia ludzkiego należy zabezpieczyć przed dostępem osób nieupoważnionych.</w:t>
      </w:r>
    </w:p>
    <w:p>
      <w:pPr>
        <w:pStyle w:val="Normal"/>
        <w:rPr>
          <w:sz w:val="28"/>
        </w:rPr>
      </w:pPr>
      <w:r>
        <w:rPr>
          <w:sz w:val="28"/>
        </w:rPr>
        <w:t>Miejsce pracy winno być właściwie przygotowane, oznaczone i zabezpieczone w sposób określony w ogólnych przepisach BHP.</w:t>
      </w:r>
    </w:p>
    <w:p>
      <w:pPr>
        <w:pStyle w:val="Normal"/>
        <w:rPr>
          <w:sz w:val="28"/>
        </w:rPr>
      </w:pPr>
      <w:r>
        <w:rPr>
          <w:sz w:val="28"/>
        </w:rPr>
        <w:t>Przed przystąpieniem do wykonywania prac w bezpośrednim sąsiedztwie urządzeń i instalacji elektroenergetycznych wymagających wyłączenia napięcia Nadzór Techniczny stacji powinien: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wyłączyć uradzenie lub instalację spod napięcia.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>2.</w:t>
        <w:tab/>
        <w:t>zastosować odpowiednie zabezpieczenie przed przypadkowym załączeniem napięcia.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 xml:space="preserve">wywiesić tabliczkę ostrzegawczą w miejscu wyłączenia urządzenia lub 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  <w:t>obwodu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rawdzić brak napięcia w wyłączonym urządzeniu lub obwodzie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uziemić wyłączone urządzenie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bezpieczyć i oznaczyć miejsce pracy odpowiednimi znakami ostrzegawczym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ed przystąpieniem do robót budowlanych należy zapoznać pracowników ze szczegółowymi instrukcjami z zakresu BHP dotyczącymi wykonywanych przez nich prac.</w:t>
      </w:r>
    </w:p>
    <w:p>
      <w:pPr>
        <w:pStyle w:val="Normal"/>
        <w:rPr>
          <w:sz w:val="28"/>
        </w:rPr>
      </w:pPr>
      <w:r>
        <w:rPr>
          <w:sz w:val="28"/>
        </w:rPr>
        <w:t>Nadzór techniczny rozdzielni elektroenergetycznych winien wytyczyć i oznakować bezpieczną drogę ewakuacji na wypadek zagroż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WAGA:</w:t>
      </w:r>
    </w:p>
    <w:p>
      <w:pPr>
        <w:pStyle w:val="Normal"/>
        <w:rPr>
          <w:sz w:val="28"/>
        </w:rPr>
      </w:pPr>
      <w:r>
        <w:rPr>
          <w:sz w:val="28"/>
        </w:rPr>
        <w:t>W razie stwierdzenia bezpośredniego zagrożenia życia lub zdrowia pracowników osoba kierująca, pracownikami obowiązana jest do niezwłocznego wstrzymania prac i podjęcia działań w celu usunięcia tego zagroż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pracowal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gr inż. Robert Łapińs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17" w:right="1274" w:gutter="0" w:header="0" w:top="1417" w:footer="708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mbrell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2:19:00Z</dcterms:created>
  <dc:creator>RobertL</dc:creator>
  <dc:description/>
  <dc:language>en-US</dc:language>
  <cp:lastModifiedBy>Robert</cp:lastModifiedBy>
  <cp:lastPrinted>2007-05-24T14:03:00Z</cp:lastPrinted>
  <dcterms:modified xsi:type="dcterms:W3CDTF">2013-01-09T22:27:00Z</dcterms:modified>
  <cp:revision>4</cp:revision>
  <dc:subject/>
  <dc:title>INFORMACJA DOTYCZĄCA</dc:title>
</cp:coreProperties>
</file>